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bookmarkStart w:id="0" w:name="OLE_LINK17"/>
            <w:bookmarkStart w:id="1" w:name="OLE_LINK16"/>
            <w:r>
              <w:rPr/>
              <w:object w:dxaOrig="3004" w:dyaOrig="45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2pt;height:228.1pt" filled="f" o:ole="">
                  <v:imagedata r:id="rId3" o:title=""/>
                </v:shape>
                <o:OLEObject Type="Embed" ProgID="" ShapeID="ole_rId2" DrawAspect="Content" ObjectID="_503432636" r:id="rId2"/>
              </w:object>
            </w:r>
            <w:bookmarkEnd w:id="0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87705</wp:posOffset>
                      </wp:positionV>
                      <wp:extent cx="1626235" cy="2207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6235" cy="2207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1</w:t>
                                    <w:tab/>
                                    <w:t>LED9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2</w:t>
                                    <w:tab/>
                                    <w:t>LED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3</w:t>
                                    <w:tab/>
                                    <w:t>LED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4</w:t>
                                    <w:tab/>
                                    <w:t>LED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5</w:t>
                                    <w:tab/>
                                    <w:t>LED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6</w:t>
                                    <w:tab/>
                                    <w:t>LED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7</w:t>
                                    <w:tab/>
                                    <w:t>LED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8</w:t>
                                    <w:tab/>
                                    <w:t>LED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05pt;height:173.85pt;mso-wrap-distance-left:9.05pt;mso-wrap-distance-right:9.05pt;mso-wrap-distance-top:0pt;mso-wrap-distance-bottom:0pt;margin-top:54.15pt;mso-position-vertical-relative:text;margin-left:1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1</w:t>
                              <w:tab/>
                              <w:t>LED9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2</w:t>
                              <w:tab/>
                              <w:t>LED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3</w:t>
                              <w:tab/>
                              <w:t>LED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4</w:t>
                              <w:tab/>
                              <w:t>LED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5</w:t>
                              <w:tab/>
                              <w:t>LED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6</w:t>
                              <w:tab/>
                              <w:t>LED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7</w:t>
                              <w:tab/>
                              <w:t>LED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8</w:t>
                              <w:tab/>
                              <w:t>LED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2862580</wp:posOffset>
                      </wp:positionV>
                      <wp:extent cx="289560" cy="2171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7.1pt;mso-wrap-distance-left:9.05pt;mso-wrap-distance-right:9.05pt;mso-wrap-distance-top:0pt;mso-wrap-distance-bottom:0pt;margin-top:-225.4pt;mso-position-vertical-relative:text;margin-left:-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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object w:dxaOrig="3004" w:dyaOrig="45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0.2pt;height:228.1pt" filled="f" o:ole="">
                  <v:imagedata r:id="rId5" o:title=""/>
                </v:shape>
                <o:OLEObject Type="Embed" ProgID="" ShapeID="ole_rId4" DrawAspect="Content" ObjectID="_596559692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687705</wp:posOffset>
                      </wp:positionV>
                      <wp:extent cx="1626235" cy="22078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6235" cy="2207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1</w:t>
                                    <w:tab/>
                                    <w:t>LED9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2</w:t>
                                    <w:tab/>
                                    <w:t>LED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3</w:t>
                                    <w:tab/>
                                    <w:t>LED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4</w:t>
                                    <w:tab/>
                                    <w:t>LED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5</w:t>
                                    <w:tab/>
                                    <w:t>LED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6</w:t>
                                    <w:tab/>
                                    <w:t>LED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7</w:t>
                                    <w:tab/>
                                    <w:t>LED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8</w:t>
                                    <w:tab/>
                                    <w:t>LED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05pt;height:173.85pt;mso-wrap-distance-left:9.05pt;mso-wrap-distance-right:9.05pt;mso-wrap-distance-top:0pt;mso-wrap-distance-bottom:0pt;margin-top:54.15pt;mso-position-vertical-relative:text;margin-left:1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1</w:t>
                              <w:tab/>
                              <w:t>LED9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2</w:t>
                              <w:tab/>
                              <w:t>LED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3</w:t>
                              <w:tab/>
                              <w:t>LED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4</w:t>
                              <w:tab/>
                              <w:t>LED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5</w:t>
                              <w:tab/>
                              <w:t>LED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6</w:t>
                              <w:tab/>
                              <w:t>LED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7</w:t>
                              <w:tab/>
                              <w:t>LED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8</w:t>
                              <w:tab/>
                              <w:t>LED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/>
              <w:object w:dxaOrig="3004" w:dyaOrig="456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0.2pt;height:228.1pt" filled="f" o:ole="">
                  <v:imagedata r:id="rId7" o:title=""/>
                </v:shape>
                <o:OLEObject Type="Embed" ProgID="" ShapeID="ole_rId6" DrawAspect="Content" ObjectID="_257156184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706755</wp:posOffset>
                      </wp:positionV>
                      <wp:extent cx="1626235" cy="22078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6235" cy="2207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1</w:t>
                                    <w:tab/>
                                    <w:t>LED9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2</w:t>
                                    <w:tab/>
                                    <w:t>LED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3</w:t>
                                    <w:tab/>
                                    <w:t>LED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4</w:t>
                                    <w:tab/>
                                    <w:t>LED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5</w:t>
                                    <w:tab/>
                                    <w:t>LED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6</w:t>
                                    <w:tab/>
                                    <w:t>LED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7</w:t>
                                    <w:tab/>
                                    <w:t>LED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8</w:t>
                                    <w:tab/>
                                    <w:t>LED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05pt;height:173.85pt;mso-wrap-distance-left:9.05pt;mso-wrap-distance-right:9.05pt;mso-wrap-distance-top:0pt;mso-wrap-distance-bottom:0pt;margin-top:55.65pt;mso-position-vertical-relative:text;margin-left:1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1</w:t>
                              <w:tab/>
                              <w:t>LED9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2</w:t>
                              <w:tab/>
                              <w:t>LED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3</w:t>
                              <w:tab/>
                              <w:t>LED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4</w:t>
                              <w:tab/>
                              <w:t>LED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5</w:t>
                              <w:tab/>
                              <w:t>LED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6</w:t>
                              <w:tab/>
                              <w:t>LED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7</w:t>
                              <w:tab/>
                              <w:t>LED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8</w:t>
                              <w:tab/>
                              <w:t>LED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5875</wp:posOffset>
                      </wp:positionV>
                      <wp:extent cx="289560" cy="21717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7.1pt;mso-wrap-distance-left:9.05pt;mso-wrap-distance-right:9.05pt;mso-wrap-distance-top:0pt;mso-wrap-distance-bottom:0pt;margin-top:1.25pt;mso-position-vertical-relative:text;margin-left:-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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object w:dxaOrig="3004" w:dyaOrig="456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0.2pt;height:228.1pt" filled="f" o:ole="">
                  <v:imagedata r:id="rId9" o:title=""/>
                </v:shape>
                <o:OLEObject Type="Embed" ProgID="" ShapeID="ole_rId8" DrawAspect="Content" ObjectID="_1342101938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706755</wp:posOffset>
                      </wp:positionV>
                      <wp:extent cx="1626235" cy="22078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6235" cy="2207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1</w:t>
                                    <w:tab/>
                                    <w:t>LED9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2</w:t>
                                    <w:tab/>
                                    <w:t>LED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3</w:t>
                                    <w:tab/>
                                    <w:t>LED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4</w:t>
                                    <w:tab/>
                                    <w:t>LED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5</w:t>
                                    <w:tab/>
                                    <w:t>LED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6</w:t>
                                    <w:tab/>
                                    <w:t>LED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7</w:t>
                                    <w:tab/>
                                    <w:t>LED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8</w:t>
                                    <w:tab/>
                                    <w:t>LED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05pt;height:173.85pt;mso-wrap-distance-left:9.05pt;mso-wrap-distance-right:9.05pt;mso-wrap-distance-top:0pt;mso-wrap-distance-bottom:0pt;margin-top:55.65pt;mso-position-vertical-relative:text;margin-left: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1</w:t>
                              <w:tab/>
                              <w:t>LED9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2</w:t>
                              <w:tab/>
                              <w:t>LED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3</w:t>
                              <w:tab/>
                              <w:t>LED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4</w:t>
                              <w:tab/>
                              <w:t>LED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5</w:t>
                              <w:tab/>
                              <w:t>LED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6</w:t>
                              <w:tab/>
                              <w:t>LED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7</w:t>
                              <w:tab/>
                              <w:t>LED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8</w:t>
                              <w:tab/>
                              <w:t>LED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0"/>
      <w:gridCol w:w="4400"/>
    </w:tblGrid>
    <w:tr>
      <w:trPr>
        <w:trHeight w:val="289" w:hRule="exact"/>
        <w:cantSplit w:val="true"/>
      </w:trPr>
      <w:tc>
        <w:tcPr>
          <w:tcW w:w="4030" w:type="dxa"/>
          <w:tcBorders>
            <w:bottom w:val="single" w:sz="4" w:space="0" w:color="000000"/>
          </w:tcBorders>
        </w:tcPr>
        <w:p>
          <w:pPr>
            <w:pStyle w:val="Mikro75"/>
            <w:snapToGrid w:val="false"/>
            <w:rPr/>
          </w:pPr>
          <w:r>
            <w:rPr/>
          </w:r>
        </w:p>
      </w:tc>
      <w:tc>
        <w:tcPr>
          <w:tcW w:w="4400" w:type="dxa"/>
          <w:tcBorders>
            <w:bottom w:val="single" w:sz="4" w:space="0" w:color="000000"/>
          </w:tcBorders>
        </w:tcPr>
        <w:p>
          <w:pPr>
            <w:pStyle w:val="Mikro75"/>
            <w:jc w:val="right"/>
            <w:rPr/>
          </w:pPr>
          <w:r>
            <w:rPr/>
            <w:t>© Siemens Building Technologies AG</w:t>
          </w:r>
        </w:p>
      </w:tc>
    </w:tr>
    <w:tr>
      <w:trPr>
        <w:cantSplit w:val="true"/>
      </w:trPr>
      <w:tc>
        <w:tcPr>
          <w:tcW w:w="4030" w:type="dxa"/>
          <w:tcBorders>
            <w:top w:val="single" w:sz="4" w:space="0" w:color="000000"/>
          </w:tcBorders>
        </w:tcPr>
        <w:p>
          <w:pPr>
            <w:pStyle w:val="Mikro75"/>
            <w:rPr/>
          </w:pPr>
          <w:r>
            <w:rPr/>
            <w:t>Document No.:</w:t>
          </w:r>
          <w:r>
            <w:rPr>
              <w:b/>
            </w:rPr>
            <w:t xml:space="preserve"> </w:t>
          </w:r>
          <w:r>
            <w:rPr>
              <w:rFonts w:eastAsia="Times New Roman"/>
            </w:rPr>
            <w:t>A6V10223115</w:t>
          </w:r>
          <w:r>
            <w:rPr/>
            <w:t>, Issue: 02.09.2008</w:t>
          </w:r>
        </w:p>
      </w:tc>
      <w:tc>
        <w:tcPr>
          <w:tcW w:w="4400" w:type="dxa"/>
          <w:tcBorders>
            <w:top w:val="single" w:sz="4" w:space="0" w:color="000000"/>
          </w:tcBorders>
        </w:tcPr>
        <w:p>
          <w:pPr>
            <w:pStyle w:val="Mikro75"/>
            <w:jc w:val="right"/>
            <w:rPr/>
          </w:pPr>
          <w:r>
            <w:rPr/>
            <w:t>Data subject to change without notice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ikro75">
    <w:name w:val="Mikro:75"/>
    <w:qFormat/>
    <w:pPr>
      <w:widowControl/>
      <w:tabs>
        <w:tab w:val="clear" w:pos="720"/>
        <w:tab w:val="left" w:pos="0" w:leader="none"/>
      </w:tabs>
      <w:bidi w:val="0"/>
      <w:spacing w:lineRule="atLeast" w:line="189"/>
    </w:pPr>
    <w:rPr>
      <w:rFonts w:ascii="Arial" w:hAnsi="Arial" w:eastAsia="MS Mincho;Arial Unicode MS" w:cs="Arial"/>
      <w:color w:val="000000"/>
      <w:sz w:val="15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26:00Z</dcterms:created>
  <dc:creator> </dc:creator>
  <dc:description/>
  <cp:keywords/>
  <dc:language>en-US</dc:language>
  <cp:lastModifiedBy>kh1eb289</cp:lastModifiedBy>
  <cp:lastPrinted>2008-06-16T17:01:00Z</cp:lastPrinted>
  <dcterms:modified xsi:type="dcterms:W3CDTF">2009-11-23T13:26:00Z</dcterms:modified>
  <cp:revision>2</cp:revision>
  <dc:subject/>
  <dc:title> </dc:title>
</cp:coreProperties>
</file>